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35040" cy="155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РОВЕНСКАЯ  РАЙОННАЯ  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110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.11.2025 г.               487-р                                                                                      р.п. Ров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2.15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РОВЕНСКАЯ  РАЙОННАЯ  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110"/>
                          <w:sz w:val="30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РАСПОРЯЖ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1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01.11.2025 г.               487-р                                                                                      р.п. Р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857500</wp:posOffset>
                </wp:positionV>
                <wp:extent cx="2839085" cy="2292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2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электронного  аукциона на право заключения договора купли-продажи  земельного  участка с кадастровым номером 64:28:050202:27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В соответствии с п.1 ст.39.3,  ст.ст.39.11-39.13  Земельного кодекса РФ: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1. Провести торги в форме электронного  аукциона  на право продажи земельного  участка, государственная собственность на который не разграничена, из земель сельскохозяйственного назначения, расположенного   по адресу: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Саратовская область, Ровенский район, Привольненское муниципальное образование, южная часть ОПХ «Привольное», кадастровый номер 64:28:050202:276, площадь 1510614 кв. м, вид разрешенного использования: обеспечение сельскохозяйственного производства (1.18), извещение прилагается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 Установить начальную цену предмета электронного аукциона на право заключения договора купли-продажи земельного участка, признанного несостоявшимся по извещению №21000013460000000103, в  размере – 4134550,51 руб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Электронный аукцион на право заключения договора купли-продажи земельного участка является открытым по составу участников  и по форме подачи предложений о цене.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4. Извещение о проведении электронного аукциона на право продажи земельного участка разместить на</w:t>
      </w:r>
      <w:r>
        <w:rPr>
          <w:sz w:val="27"/>
          <w:szCs w:val="27"/>
        </w:rPr>
        <w:t xml:space="preserve"> официальном сайте Российской Федерации для размещения информации о проведении торгов www. torgi.gov.ru, на сайте Единой электронной торговой площадке </w:t>
      </w:r>
      <w:hyperlink r:id="rId3">
        <w:r>
          <w:rPr>
            <w:rStyle w:val="InternetLink"/>
            <w:sz w:val="27"/>
            <w:szCs w:val="27"/>
          </w:rPr>
          <w:t>www.roseltorg.ru</w:t>
        </w:r>
      </w:hyperlink>
      <w:r>
        <w:rPr>
          <w:sz w:val="27"/>
          <w:szCs w:val="27"/>
        </w:rPr>
        <w:t>, на сайте администрации Ровенского муниципального района ww</w:t>
      </w:r>
      <w:r>
        <w:rPr>
          <w:sz w:val="27"/>
          <w:szCs w:val="27"/>
          <w:lang w:val="en-US"/>
        </w:rPr>
        <w:t>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ovnoe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sarm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 Настоящее Распоряжение вступает в силу с момента его подписани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6. Контроль за исполнением настоящего Распоряжения возложить на заместителя главы Ровенской районной администрации по экономике О.В.Чуе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Ров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А.А.Буг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3"/>
    <w:qFormat/>
    <w:rPr>
      <w:sz w:val="28"/>
      <w:szCs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Основной текст 2 Знак"/>
    <w:basedOn w:val="Style13"/>
    <w:qFormat/>
    <w:rPr>
      <w:sz w:val="28"/>
      <w:szCs w:val="22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ind w:firstLine="709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12501">
    <w:name w:val="Стиль Слева:  125 см Первая строка:  0 см1"/>
    <w:basedOn w:val="Normal"/>
    <w:qFormat/>
    <w:pPr>
      <w:ind w:firstLine="709"/>
      <w:jc w:val="both"/>
    </w:pPr>
    <w:rPr>
      <w:sz w:val="28"/>
      <w:szCs w:val="20"/>
    </w:rPr>
  </w:style>
  <w:style w:type="paragraph" w:styleId="12502">
    <w:name w:val="Стиль Слева:  125 см Первая строка:  0 см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2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3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47:00Z</dcterms:created>
  <dc:creator>User</dc:creator>
  <dc:description/>
  <cp:keywords/>
  <dc:language>en-US</dc:language>
  <cp:lastModifiedBy>Земельный</cp:lastModifiedBy>
  <cp:lastPrinted>2024-10-24T10:48:00Z</cp:lastPrinted>
  <dcterms:modified xsi:type="dcterms:W3CDTF">2025-11-01T08:03:00Z</dcterms:modified>
  <cp:revision>44</cp:revision>
  <dc:subject/>
  <dc:title> </dc:title>
</cp:coreProperties>
</file>